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 invencion del aula. Una genealogia de las formas de ensena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ussel, I. Caruso, M. Editorial Santillan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…)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84860</wp:posOffset>
            </wp:positionV>
            <wp:extent cx="6118225" cy="790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SO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03:58Z</dcterms:created>
  <dc:creator>Ileana Farre</dc:creator>
  <dc:description/>
  <dc:language>en-US</dc:language>
  <cp:lastModifiedBy/>
  <cp:revision>0</cp:revision>
  <dc:subject/>
  <dc:title/>
</cp:coreProperties>
</file>